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todas las manos cuentan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848420925"/>
            <w:bookmarkStart w:id="1" w:name="__Fieldmark__2_384842092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848420925"/>
            <w:bookmarkStart w:id="3" w:name="__Fieldmark__3_384842092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848420925"/>
            <w:bookmarkStart w:id="5" w:name="__Fieldmark__4_384842092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848420925"/>
            <w:bookmarkStart w:id="7" w:name="__Fieldmark__5_384842092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848420925"/>
            <w:bookmarkStart w:id="9" w:name="__Fieldmark__6_384842092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848420925"/>
            <w:bookmarkStart w:id="11" w:name="__Fieldmark__7_384842092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848420925"/>
            <w:bookmarkStart w:id="13" w:name="__Fieldmark__8_384842092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848420925"/>
            <w:bookmarkStart w:id="15" w:name="__Fieldmark__9_384842092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848420925"/>
            <w:bookmarkStart w:id="17" w:name="__Fieldmark__10_384842092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848420925"/>
            <w:bookmarkStart w:id="19" w:name="__Fieldmark__11_384842092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848420925"/>
            <w:bookmarkStart w:id="21" w:name="__Fieldmark__12_384842092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848420925"/>
            <w:bookmarkStart w:id="23" w:name="__Fieldmark__13_384842092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848420925"/>
            <w:bookmarkStart w:id="25" w:name="__Fieldmark__14_384842092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848420925"/>
            <w:bookmarkStart w:id="27" w:name="__Fieldmark__15_384842092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848420925"/>
            <w:bookmarkStart w:id="29" w:name="__Fieldmark__16_384842092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848420925"/>
            <w:bookmarkStart w:id="31" w:name="__Fieldmark__17_384842092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848420925"/>
            <w:bookmarkStart w:id="34" w:name="__Fieldmark__18_384842092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848420925"/>
            <w:bookmarkStart w:id="36" w:name="__Fieldmark__19_384842092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848420925"/>
            <w:bookmarkStart w:id="38" w:name="__Fieldmark__20_384842092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848420925"/>
            <w:bookmarkStart w:id="40" w:name="__Fieldmark__21_384842092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848420925"/>
            <w:bookmarkStart w:id="42" w:name="__Fieldmark__22_384842092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848420925"/>
            <w:bookmarkStart w:id="44" w:name="__Fieldmark__23_384842092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848420925"/>
            <w:bookmarkStart w:id="46" w:name="__Fieldmark__24_384842092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848420925"/>
            <w:bookmarkStart w:id="48" w:name="__Fieldmark__25_384842092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848420925"/>
            <w:bookmarkStart w:id="50" w:name="__Fieldmark__26_384842092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848420925"/>
            <w:bookmarkStart w:id="52" w:name="__Fieldmark__27_384842092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848420925"/>
            <w:bookmarkStart w:id="54" w:name="__Fieldmark__29_384842092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848420925"/>
            <w:bookmarkStart w:id="56" w:name="__Fieldmark__30_384842092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848420925"/>
            <w:bookmarkStart w:id="58" w:name="__Fieldmark__31_384842092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848420925"/>
            <w:bookmarkStart w:id="60" w:name="__Fieldmark__32_384842092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848420925"/>
            <w:bookmarkStart w:id="62" w:name="__Fieldmark__33_384842092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Analisis de los resultados encontrados en las visitas al hormigero por fuera del colegio, el hormigero por dentro en el ciat, y la indagación sobre las sociedades humanas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aración de datos, discusión en grupo, presentación de resultado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resultados y anotaciones que obtuvieron en las tres actividades antes anotadas, internet, video beam, lista de links para videos de arrieras y alguna de sociedades humanas (koyaniskatsi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848420925"/>
            <w:bookmarkStart w:id="64" w:name="__Fieldmark__38_384842092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848420925"/>
            <w:bookmarkStart w:id="66" w:name="__Fieldmark__39_384842092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848420925"/>
            <w:bookmarkStart w:id="68" w:name="__Fieldmark__40_384842092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848420925"/>
            <w:bookmarkStart w:id="70" w:name="__Fieldmark__41_384842092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848420925"/>
            <w:bookmarkStart w:id="72" w:name="__Fieldmark__42_384842092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848420925"/>
            <w:bookmarkStart w:id="74" w:name="__Fieldmark__43_384842092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848420925"/>
            <w:bookmarkStart w:id="76" w:name="__Fieldmark__44_384842092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848420925"/>
            <w:bookmarkStart w:id="78" w:name="__Fieldmark__45_384842092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848420925"/>
            <w:bookmarkStart w:id="80" w:name="__Fieldmark__46_384842092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848420925"/>
            <w:bookmarkStart w:id="82" w:name="__Fieldmark__47_384842092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848420925"/>
            <w:bookmarkStart w:id="84" w:name="__Fieldmark__48_384842092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848420925"/>
            <w:bookmarkStart w:id="86" w:name="__Fieldmark__49_384842092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mana del 16 l al 20 de marzo 2009 cuatro grupos por separad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90 minutos para los grupos que dispongan del tiempo y 45 para aquellos que n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Comenzaremos contando los objetivos de esta sesión: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nalisis de los resultados obtenidos en las dos experiencias de hormigeros y la comparación con la sociedad humana para saber en que nos parecemos y  en que diferimos de las sociedades de insecto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eremos unos videos y consultaremos las anotaciones que ellos tienen de las anteriores salid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ideos para discusión en clas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5F59sQU5o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reinas iniciando el nido http://www.youtube.com/watch?v=0cobVpvggpU&amp;playnext_from=PL&amp;feature=PlayList&amp;p=4A5CD47DD13EB376&amp;playnext=1&amp;index=4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tamaño de un nido de arri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ozkBd2p2piU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unicación entre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CAjWaZx2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nfermedades entr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Hong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 xml:space="preserve">http://www.youtube.com/watch?v=RuopJYLBvrI&amp;feature=related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impieza y resin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wCkfH5KRmU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ideo sobre humanos trabajando o parecido a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oyanitskatsi resume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ttp://www.youtube.com/watch?v=PirH8PADDg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tro parecido a koyanitskats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qaJQtcdZ6IE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gente como hormigas para el trabajo (buen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vO2mYFbYVY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 finalizar esto abriremos el debate entre los participantes con la pregunt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cosas tenemos igual qu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saremos en cosas como ;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comun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s consecuencias si se hace o no 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n otras caracteristicas diferimos de ell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demos entonces decir que los humanos no somos mas que hormigas racional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olvemos a abrir la discusión y pedimos a la mayoria poner sus ideas a consideració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a los que puedan ir mas alla les pediremos que nos digan que consecuencias traeria creer que los humanos son como las hormigas y anotar esto despues del diagrama de ven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es pediremos hacer un diagrama  de ven para hacer la comparacióncon las diferencias y similitude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pediremos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ediremos que expongan sus razones y copien sus conclusiones al cuaderno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17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3-11T18:17:00Z</dcterms:modified>
  <cp:revision>2</cp:revision>
  <dc:subject/>
  <dc:title/>
</cp:coreProperties>
</file>